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lassical Charter School of Wilmington</w:t>
      </w:r>
    </w:p>
    <w:p>
      <w:pPr>
        <w:pStyle w:val="Normal"/>
        <w:rPr>
          <w:b/>
          <w:b/>
          <w:sz w:val="22"/>
          <w:szCs w:val="22"/>
        </w:rPr>
      </w:pPr>
      <w:r>
        <w:rPr>
          <w:b/>
          <w:sz w:val="22"/>
          <w:szCs w:val="22"/>
        </w:rPr>
      </w:r>
    </w:p>
    <w:p>
      <w:pPr>
        <w:pStyle w:val="Normal"/>
        <w:rPr>
          <w:b/>
          <w:b/>
          <w:sz w:val="22"/>
          <w:szCs w:val="22"/>
        </w:rPr>
      </w:pPr>
      <w:r>
        <w:rPr>
          <w:b/>
          <w:sz w:val="22"/>
          <w:szCs w:val="22"/>
        </w:rPr>
        <w:t>SFA Agreement Number: 65C</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2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905927180"/>
      <w:bookmarkStart w:id="1" w:name="__Fieldmark__0_390592718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905927180"/>
      <w:bookmarkStart w:id="3" w:name="__Fieldmark__1_390592718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905927180"/>
      <w:bookmarkStart w:id="5" w:name="__Fieldmark__2_390592718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905927180"/>
      <w:bookmarkStart w:id="7" w:name="__Fieldmark__3_390592718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905927180"/>
      <w:bookmarkStart w:id="9" w:name="__Fieldmark__4_390592718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905927180"/>
      <w:bookmarkStart w:id="11" w:name="__Fieldmark__5_390592718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905927180"/>
      <w:bookmarkStart w:id="13" w:name="__Fieldmark__6_390592718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905927180"/>
      <w:bookmarkStart w:id="15" w:name="__Fieldmark__7_390592718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905927180"/>
      <w:bookmarkStart w:id="17" w:name="__Fieldmark__8_390592718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905927180"/>
      <w:bookmarkStart w:id="19" w:name="__Fieldmark__9_390592718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905927180"/>
      <w:bookmarkStart w:id="21" w:name="__Fieldmark__10_390592718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905927180"/>
      <w:bookmarkStart w:id="23" w:name="__Fieldmark__11_390592718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905927180"/>
      <w:bookmarkStart w:id="25" w:name="__Fieldmark__12_390592718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905927180"/>
      <w:bookmarkStart w:id="27" w:name="__Fieldmark__13_390592718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905927180"/>
            <w:bookmarkStart w:id="29" w:name="__Fieldmark__14_390592718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905927180"/>
            <w:bookmarkStart w:id="31" w:name="__Fieldmark__15_390592718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905927180"/>
            <w:bookmarkStart w:id="33" w:name="__Fieldmark__16_390592718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905927180"/>
            <w:bookmarkStart w:id="35" w:name="__Fieldmark__17_390592718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905927180"/>
            <w:bookmarkStart w:id="37" w:name="__Fieldmark__18_390592718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905927180"/>
            <w:bookmarkStart w:id="39" w:name="__Fieldmark__19_390592718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905927180"/>
            <w:bookmarkStart w:id="41" w:name="__Fieldmark__20_390592718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905927180"/>
            <w:bookmarkStart w:id="43" w:name="__Fieldmark__21_390592718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The terms of the Catering contract with New Hanover County Schools were not met including a four-week cycle menu provided by the caterer that indicates the specific foods and portions that are to be included in each mea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sufficient quantities have been identified on the production records. Vegetable at times were offered in 1/2 cup servings and fruit is offered in 1/2 cup servings for the 9-12 meal pattern. </w:t>
            </w:r>
          </w:p>
          <w:p>
            <w:pPr>
              <w:pStyle w:val="Normal"/>
              <w:rPr/>
            </w:pPr>
            <w:r>
              <w:rPr>
                <w:rFonts w:eastAsia="Times New Roman" w:cs="Times New Roman" w:ascii="Times New Roman" w:hAnsi="Times New Roman"/>
                <w:sz w:val="22"/>
                <w:szCs w:val="22"/>
              </w:rPr>
              <w:t>Insufficient serving sizes were identified on past production records, the submitted meal component and quantity worksheets, and during meal observation of the 9-12 grade grou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905927180"/>
            <w:bookmarkStart w:id="46" w:name="__Fieldmark__22_390592718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905927180"/>
            <w:bookmarkStart w:id="48" w:name="__Fieldmark__23_390592718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905927180"/>
            <w:bookmarkStart w:id="50" w:name="__Fieldmark__24_390592718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905927180"/>
            <w:bookmarkStart w:id="52" w:name="__Fieldmark__25_390592718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905927180"/>
            <w:bookmarkStart w:id="54" w:name="__Fieldmark__26_390592718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905927180"/>
            <w:bookmarkStart w:id="56" w:name="__Fieldmark__27_390592718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905927180"/>
            <w:bookmarkStart w:id="58" w:name="__Fieldmark__28_390592718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905927180"/>
            <w:bookmarkStart w:id="60" w:name="__Fieldmark__29_390592718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905927180"/>
            <w:bookmarkStart w:id="62" w:name="__Fieldmark__30_390592718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905927180"/>
            <w:bookmarkStart w:id="64" w:name="__Fieldmark__31_390592718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905927180"/>
            <w:bookmarkStart w:id="66" w:name="__Fieldmark__32_390592718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905927180"/>
            <w:bookmarkStart w:id="68" w:name="__Fieldmark__33_390592718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905927180"/>
            <w:bookmarkStart w:id="70" w:name="__Fieldmark__34_390592718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905927180"/>
            <w:bookmarkStart w:id="72" w:name="__Fieldmark__35_390592718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905927180"/>
            <w:bookmarkStart w:id="74" w:name="__Fieldmark__36_390592718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905927180"/>
            <w:bookmarkStart w:id="76" w:name="__Fieldmark__37_390592718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905927180"/>
            <w:bookmarkStart w:id="78" w:name="__Fieldmark__38_390592718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905927180"/>
            <w:bookmarkStart w:id="80" w:name="__Fieldmark__39_390592718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Reporting and Recordkeep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5:00: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5:00: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